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12923834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74503651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